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607019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РУГ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8.02.2025                                                             </w:t>
        <w:tab/>
        <w:tab/>
        <w:t xml:space="preserve">                     № ____-72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складу комісії з питань передачі нерухомого майна комунальної власності Бучанської міської територіальної громади у державну власність, для потреб Національної поліції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т.в.о. начальника Департаменту управління майном Національної поліції України  Станіслава Зелепуги від 29.01.2025 № 14372-2025  (вх. №12.1-08/1/779 від 29.01.2025)  щодо необхідності створення комісії з передачі нерухомого майна комунальної власності Бучанської міської територіальної громади, що знаходиться за адресою: Київська обл., Бучанський р-н, с. Блиставиця, вул. Ярослава Мудрого, 1-а, у державну власність, для потреб Національної поліції Україн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яке перебуває на балансі КП «Бучасервіс» Бучанської міської ради, враховуючи рішення Бучанської міської ради від 12.04.2023 № 3484-43-VIIІ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Для проведення прийняття-передачі нерухомого майна комунальної власності Бучанської міської територіальної громади, що знаходиться за адресою: Київська обл., Бучанський р-н, с. Блиставиця, вул. Ярослава Мудрого, 1-а, у державну власність, для потреб Національної поліції Україн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яке перебуває на балансі КП «Бучасервіс» Бучанської міської ради, створити комісію відповідно додатку до цього рішення. 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28.02.2025 </w:t>
      </w:r>
      <w:r>
        <w:rPr>
          <w:bCs/>
          <w:sz w:val="26"/>
          <w:szCs w:val="26"/>
        </w:rPr>
        <w:t>№ _____-72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ерухомого майна комунальної власності Бучанської міської територіальної громади, що знаходиться за адресою: Київська обл., Бучанський р-н, с. Блиставиця, вул. Ярослава Мудрого, 1-а, у державну власність, для потреб Національної поліції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стіпака С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ставники Департаменту управління майном Національної поліції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3-12-13T11:37:00Z</cp:lastPrinted>
  <dcterms:modified xsi:type="dcterms:W3CDTF">2025-02-20T07:47:00Z</dcterms:modified>
  <cp:revision>10</cp:revision>
  <dc:subject/>
  <dc:title>ПРОЕКТ</dc:title>
</cp:coreProperties>
</file>